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2035759828"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568926963"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169754196"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