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699415844"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078206474"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569241896"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68572700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333678106"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621778510"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